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Администрацию Черновецкого сельсовета   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Я, Константинов Сергей Григорьевич, 24.12.1960 г.р., паспорт 3805 329495, Выдан 17.01.2006 г.,  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выдан 17.01.2006 г., ОВД Пристенского района Курской области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Администрация Черновецкого сельсовета Пристенского района Курской области</w:t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Глава Черновецкого сельсовета Пристенского района Курской области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6228, Курская область, Пристенский район, с. Черновец, 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Центральная, д.23, кв. 2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66465</wp:posOffset>
                </wp:positionH>
                <wp:positionV relativeFrom="paragraph">
                  <wp:posOffset>182245</wp:posOffset>
                </wp:positionV>
                <wp:extent cx="647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9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Константинова Тамара Ивановна, 11.03.1961 г.р., паспорт 3805 347655, выдан 30.03.2005 г.,</w:t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Д Пристенского района Курской области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6228, Курская область, Пристенский район, с. Черновец, Центральная, д. 23, кв. 2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.Ф.Х. Константинова Т.И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П. Глава К.Ф.Х.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а Тамара Ивановна</w:t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 000,0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8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ведения личного подсобн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с. Черновец, Центральная, д. 23, кв. 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З №026188 выдан 07.06.2010 г. Пристенским отделом Управления Федеральной регистрационной службы по Курской области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) 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ля сельскохозяйственного ис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с. Черновец, Центральная, д. 23, кв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28, Курская область, Пристенский район, с. Черновец, Центральная, д. 23, кв.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Ж №033012 выдан 22.03.2010 г. Пристенским отделом Управления Федеральной регистрационной службы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права 46 АГ №063989 выдан 22.03.2010 г. Пристенским отделом Управления Федеральной регистрационной службы по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актор МТЗ 82, 1985 г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Трактор МТЗ 82.1, 199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гостехнадзор по Пристен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гостехнадзор по Пристен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Сбербанк России" Курская область Пристенский район п. Пристень, ул. Ленин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ный, Руб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22:00Z</dcterms:created>
  <dc:creator>PROF-ParshikovaAA</dc:creator>
  <dc:description/>
  <cp:keywords/>
  <dc:language>en-US</dc:language>
  <cp:lastModifiedBy>User</cp:lastModifiedBy>
  <cp:lastPrinted>2014-08-06T14:39:00Z</cp:lastPrinted>
  <dcterms:modified xsi:type="dcterms:W3CDTF">2016-03-30T08:58:00Z</dcterms:modified>
  <cp:revision>14</cp:revision>
  <dc:subject/>
  <dc:title>УТВЕРЖДЕНА</dc:title>
</cp:coreProperties>
</file>