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    Администрацию Черновецкого сельсовета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Я,  Константинов Сергей Григорьевич, 24.12.1960 г.р., паспорт 3805 329495, выдан 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01.2006 г., ОВД Пристенского района Курской области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дминистрация Черновецкого сельсовета Пристенского района Курской области,</w:t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Глава Черновецкого сельсовета Пристенского района Курской области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228, Курская область, Пристенский район, с. Черновец, 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Центральная, д. 23, кв. 2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71165</wp:posOffset>
                </wp:positionH>
                <wp:positionV relativeFrom="paragraph">
                  <wp:posOffset>198755</wp:posOffset>
                </wp:positionV>
                <wp:extent cx="438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9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 Сергей Григорьевич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514,00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51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Грузовой автомобиль: Иные 27041С, 2010 г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000,00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 купли-продажи от 27.09.2015 г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984"/>
        <w:gridCol w:w="1843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едения личного подсобного хозяйств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8, Курская область, Пристенский район, с. Черновец, Центральная, д. 23, кв. 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Ж №028892 выдан 20.02.2010 г. Пристенским отделом Управления Федеральной регистрационной службы по Курской области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) Для ведения личного подсоб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ля сельскохозяйственно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ля сельскохозяйственно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8, Курская область, Пристенский район, с. Черновец, Центральная, д. 23, кв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8, Курская область, Пристенский район, Черновецкий сель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228, Курская область, Пристенский район, Черновецкий сельсове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Ж №028893 выдан 20.02.2010 г. Пристенским отделом Управления Федеральной регистрационной службы по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Г №063988 выдан 07.08.2007 г. Пристенским отделом Управления Федеральной регистрационной службы по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П №113415 выдан 07.07.2014 г. Пристенским отделом Управления Федеральной регистрационной службы по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8, Курская область, Пристенский район, с. Черновец, Центральная, д. 23, кв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Ж №018378 выдан 12.01.2010 г. Пристенским отделом Управления Федеральной регистрационной службы по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ASHQAI</w:t>
            </w:r>
            <w:r>
              <w:rPr>
                <w:sz w:val="24"/>
                <w:szCs w:val="24"/>
              </w:rPr>
              <w:t>, 2010 г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ТО и РАС ГИБДД №6 УМВД РФ по Курской област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ИЖ 2717-220, 2004 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ТО и РАС ГИБДД №6 УМВД РФ по Кур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ГАЗ 5204, 1977 г.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САЗ 3508, 1991 г.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Иные 27041С, 2010 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ТО и РАС ГИБДД №5 при УВД РФ по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ТО и РАС ГИБДД №5 при УВД РФ по Курской области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ТО и РАС ГИБДД №1 УМВД России по Курской обла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,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8.2011 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0/ выписка от 31.12.2015 на 3 листах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,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1992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,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199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,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0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е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0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долевом строительстве объекта недвижимости, денежные средства переданы застройщику в полном объё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: ООО «Венград» 117042 г. Москва, ул. Чечерский проезд, д. 120, пом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102-1223/ДУ/ВСК/2014 уступки права требования и обязанностей по договору участия в долевом строительств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5 700,00/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22:00Z</dcterms:created>
  <dc:creator>PROF-ParshikovaAA</dc:creator>
  <dc:description/>
  <cp:keywords/>
  <dc:language>en-US</dc:language>
  <cp:lastModifiedBy>User</cp:lastModifiedBy>
  <cp:lastPrinted>2014-08-06T14:39:00Z</cp:lastPrinted>
  <dcterms:modified xsi:type="dcterms:W3CDTF">2016-03-30T08:59:00Z</dcterms:modified>
  <cp:revision>20</cp:revision>
  <dc:subject/>
  <dc:title>УТВЕРЖДЕНА</dc:title>
</cp:coreProperties>
</file>