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БРАНИЕ ДЕПУТАТОВ</w:t>
      </w:r>
      <w:r>
        <w:rPr>
          <w:rFonts w:cs="Arial CYR" w:ascii="Arial CYR" w:hAnsi="Arial CYR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ЧЕРНОВЕЦКОГО СЕЛЬСОВЕТ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   06 </w:t>
      </w:r>
      <w:r>
        <w:rPr>
          <w:b/>
          <w:sz w:val="24"/>
          <w:szCs w:val="24"/>
        </w:rPr>
        <w:t>марта 2017 г.     № 7</w:t>
      </w:r>
    </w:p>
    <w:p>
      <w:pPr>
        <w:pStyle w:val="Normal"/>
        <w:widowControl w:val="false"/>
        <w:ind w:right="-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Черновецкого сельсовета Пристенского района Курской области №35  от 29.12.2016 г. «О бюджете муниципального образования «Черновецкий сельсовет» Пристенского района Курской области на 2017 и плановый период 2018-2019 год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муниципального образования «Черновецкий сельсовет» Пристенского района Курской области, Собрание депутатов Черновецкого сельсовета Пристенского района Курской области решило:</w:t>
      </w:r>
    </w:p>
    <w:p>
      <w:pPr>
        <w:pStyle w:val="Normal"/>
        <w:widowControl w:val="false"/>
        <w:ind w:right="-52" w:hanging="0"/>
        <w:jc w:val="center"/>
        <w:rPr/>
      </w:pPr>
      <w:r>
        <w:rPr>
          <w:sz w:val="24"/>
          <w:szCs w:val="24"/>
        </w:rPr>
        <w:t xml:space="preserve">1. Внести следующие изменения в Решение Собрания депутатов Черновецкого сельсовета Пристенского района Курской области №35  от 29.12.2016 г. «О бюджете муниципального образования «Черновецкий сельсовет» Пристенского района Курской области на 2017 и плановый период 2018-2019 год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В статье 1:а) во втором абзаце цифры «2919,219» заменить на цифры «2934,330»; за счет межбюджетных трансфертов -15,111 руб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>б) в третьем абзаце цифры «2919.219» заменить на цифры «3189,330» руб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ефицитом бюджета-255.000 руб, за счет остатков  на начало года 2017г и заемных средст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Приложение№1.5,7. записать в новой редакц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>С.Г.Константин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ецкого сельсове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82"/>
        <w:gridCol w:w="93"/>
        <w:gridCol w:w="5127"/>
        <w:gridCol w:w="93"/>
        <w:gridCol w:w="5127"/>
        <w:gridCol w:w="310"/>
        <w:gridCol w:w="93"/>
      </w:tblGrid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0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иложение №1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 Решению собрания депутатов Черновецкого сельсовета Пристенского района Курской области от6.03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    «О внесении изменений и дополнений в Решение собрания депутатов Черновецкого сельсовета Пристенского района Курской области№35 от 29.12.2016г "О бюджете муниципального образования "Черновецкий сельсовет" Пристенского района Курской области</w:t>
            </w:r>
          </w:p>
        </w:tc>
        <w:tc>
          <w:tcPr>
            <w:tcW w:w="5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rFonts w:cs="Arial" w:ascii="Arial" w:hAnsi="Arial"/>
                <w:b/>
              </w:rPr>
              <w:t>«Черновецкий сельсовет» Пристенского района Курской области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на 2017 год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и плановый период 2016 и 2017 годов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.12.2014 года №49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tbl>
      <w:tblPr>
        <w:tblW w:w="945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316"/>
        <w:gridCol w:w="1220"/>
      </w:tblGrid>
      <w:tr>
        <w:trPr>
          <w:trHeight w:val="99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2017 год</w:t>
            </w:r>
          </w:p>
        </w:tc>
      </w:tr>
      <w:tr>
        <w:trPr>
          <w:trHeight w:val="27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000</w:t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34,33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4,330</w:t>
            </w:r>
          </w:p>
        </w:tc>
      </w:tr>
      <w:tr>
        <w:trPr>
          <w:trHeight w:val="61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4,330</w:t>
            </w:r>
          </w:p>
        </w:tc>
      </w:tr>
      <w:tr>
        <w:trPr>
          <w:trHeight w:val="864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4,330</w:t>
            </w:r>
          </w:p>
        </w:tc>
      </w:tr>
      <w:tr>
        <w:trPr>
          <w:trHeight w:val="35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189,330</w:t>
            </w:r>
          </w:p>
        </w:tc>
      </w:tr>
      <w:tr>
        <w:trPr>
          <w:trHeight w:val="96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9,330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9,330</w:t>
            </w:r>
          </w:p>
        </w:tc>
      </w:tr>
      <w:tr>
        <w:trPr>
          <w:trHeight w:val="4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189,330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tbl>
      <w:tblPr>
        <w:tblW w:w="31436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8"/>
        <w:gridCol w:w="15718"/>
      </w:tblGrid>
      <w:tr>
        <w:trPr>
          <w:trHeight w:val="330" w:hRule="atLeast"/>
        </w:trPr>
        <w:tc>
          <w:tcPr>
            <w:tcW w:w="15718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ложение №5</w:t>
            </w:r>
          </w:p>
        </w:tc>
        <w:tc>
          <w:tcPr>
            <w:tcW w:w="15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7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 Решению Собрания депутатовЧерновец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стенского района Курской области от06.03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    «О внесении</w:t>
            </w:r>
          </w:p>
          <w:p>
            <w:pPr>
              <w:pStyle w:val="Normal"/>
              <w:tabs>
                <w:tab w:val="clear" w:pos="708"/>
                <w:tab w:val="left" w:pos="4425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изменений и дополнений в Решение Собрания депутатов Черновецкого 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сельсовета Пристенского района Курской области№35 от29.12.2016г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"О бюджете муниципального образования "Черновецкий сельсовет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стенского района Курской области на 2017 год»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5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4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вет» Пристен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4425" w:leader="none"/>
                <w:tab w:val="left" w:pos="9921" w:leader="none"/>
                <w:tab w:val="center" w:pos="15540" w:leader="none"/>
              </w:tabs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Черновец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7 году </w:t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965" w:leader="none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1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1 05035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 от сдачи имущества в арен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сдачи имущества в аренду, находящегося в оперативном управлении органов управления поселений м созданных ими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 90050 0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денежных взыск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1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енные в бюджет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,63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5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.5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.8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 обеспечению сбалансир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.66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 мер по обеспеченности  сбалансиова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6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0000000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н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ием согла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.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4,33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31436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5040"/>
        <w:gridCol w:w="20792"/>
      </w:tblGrid>
      <w:tr>
        <w:trPr>
          <w:trHeight w:val="330" w:hRule="atLeast"/>
        </w:trPr>
        <w:tc>
          <w:tcPr>
            <w:tcW w:w="314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ложение №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420" w:hRule="atLeast"/>
        </w:trPr>
        <w:tc>
          <w:tcPr>
            <w:tcW w:w="314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  <w:tab w:val="center" w:pos="1561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Ршению Собрания депутатов Черновецкого сельсовета </w:t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center" w:pos="156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стенского района Курской области от 06.03.2017г №     «О внесении</w:t>
              <w:tab/>
              <w:t>района Курской области от06.03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а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    «О внесении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425" w:leader="none"/>
                <w:tab w:val="center" w:pos="7751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изменений и дополнений в Решение Собрания депутатов Черновецкого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сельсовета Пристенского района Курской области№35 от29.12.2016г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30" w:leader="none"/>
                <w:tab w:val="center" w:pos="7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"О бюджете муниципального образования "Черновецкий сельсовет" 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center" w:pos="156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Пристенского района Курской области на 2017 год»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30" w:hRule="atLeast"/>
        </w:trPr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 бюджетных  ассигнований   муниципального образования   «Черновецкий сельсовет» на 2017 год по разделам, подразделам, целевым статьям и видам расходов  классификации расходов бюджета</w:t>
      </w:r>
    </w:p>
    <w:p>
      <w:pPr>
        <w:pStyle w:val="Normal"/>
        <w:tabs>
          <w:tab w:val="clear" w:pos="708"/>
          <w:tab w:val="left" w:pos="6780" w:leader="none"/>
        </w:tabs>
        <w:ind w:right="1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ыс.руб</w:t>
      </w:r>
    </w:p>
    <w:tbl>
      <w:tblPr>
        <w:tblW w:w="93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40"/>
        <w:gridCol w:w="540"/>
        <w:gridCol w:w="1546"/>
        <w:gridCol w:w="567"/>
        <w:gridCol w:w="947"/>
      </w:tblGrid>
      <w:tr>
        <w:trPr>
          <w:trHeight w:val="322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Р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Р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ы на2017год</w:t>
            </w:r>
          </w:p>
        </w:tc>
      </w:tr>
      <w:tr>
        <w:trPr>
          <w:trHeight w:val="322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0" w:firstLine="4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9,33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</w:rPr>
              <w:t>1646.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расход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  <w:r>
              <w:rPr>
                <w:color w:val="404040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рофилактика правонарушений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2"/>
                <w:szCs w:val="22"/>
                <w:lang w:val="en-US"/>
              </w:rPr>
            </w:pPr>
            <w:r>
              <w:rPr>
                <w:color w:val="40404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Черновец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МО «Черновец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алого и среднего предпринимательства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Черновецкий сельсовет» Пристенского района Курской области  на 2015-2017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 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5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color w:val="FF0000"/>
                <w:sz w:val="22"/>
                <w:szCs w:val="22"/>
                <w:lang w:val="en-US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</w:t>
            </w:r>
            <w:r>
              <w:rPr>
                <w:sz w:val="22"/>
                <w:szCs w:val="22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.11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на территории МО «Черновецкий сельсовет» Пристенского района Курской области на 2015-2018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Черновецкий сельсовет» Пристенского района Курской области на 2017-2019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»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выполнения обязщательств по социальной поддержке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по выплате пенсий и доплат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»Устойчивое развитие территории Черновецкого сельсовета Пристенского района Курской области на 2014-2017гг и на период до 2020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беспечение реализации программы «Устойчивое развитие территории Черновецкого сельсовета на 2014-2017гг и на период до 20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е «Организация строительства спортивной площадки на территории Черновец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S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направленные на развитие социальной и инженерной инфраструктур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S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ьекты  недвижимого имущества государственной   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01</w:t>
            </w:r>
            <w:r>
              <w:rPr>
                <w:sz w:val="22"/>
                <w:szCs w:val="22"/>
              </w:rPr>
              <w:t xml:space="preserve"> S01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08:00Z</dcterms:created>
  <dc:creator>user</dc:creator>
  <dc:description/>
  <cp:keywords/>
  <dc:language>en-US</dc:language>
  <cp:lastModifiedBy>user</cp:lastModifiedBy>
  <cp:lastPrinted>2017-03-16T20:03:00Z</cp:lastPrinted>
  <dcterms:modified xsi:type="dcterms:W3CDTF">2017-03-16T16:05:00Z</dcterms:modified>
  <cp:revision>9</cp:revision>
  <dc:subject/>
  <dc:title>СОБРАНИЕ ДЕПУТАТОВ</dc:title>
</cp:coreProperties>
</file>