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БРАНИЕ ДЕПУТАТОВ</w:t>
      </w:r>
      <w:r>
        <w:rPr>
          <w:rFonts w:cs="Arial CYR" w:ascii="Arial CYR" w:hAnsi="Arial CYR"/>
          <w:lang w:val="en-US"/>
        </w:rPr>
        <w:t xml:space="preserve">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ЧЕРНОВЕЦКОГО СЕЛЬСОВЕТ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т     24 апреля</w:t>
      </w:r>
      <w:r>
        <w:rPr>
          <w:b/>
          <w:sz w:val="24"/>
          <w:szCs w:val="24"/>
        </w:rPr>
        <w:t xml:space="preserve"> 2017 г.     № 15</w:t>
      </w:r>
    </w:p>
    <w:p>
      <w:pPr>
        <w:pStyle w:val="Normal"/>
        <w:widowControl w:val="false"/>
        <w:ind w:right="-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брания депутатов Черновецкого сельсовета Пристенского района Курской области №12 от 17.04.2017 г. «О бюджете муниципального образования «Черновецкий сельсовет» Пристенского района Курской области на 2017 и плановый период 2018-2019 год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муниципального образования «Черновецкий сельсовет» Пристенского района Курской области, Собрание депутатов Черновецкого сельсовета Пристенского района Курской области решило:</w:t>
      </w:r>
    </w:p>
    <w:p>
      <w:pPr>
        <w:pStyle w:val="Normal"/>
        <w:widowControl w:val="false"/>
        <w:ind w:right="-5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следующие изменения в Решение Собрания депутатов Черновецкого сельсовета Пристенского района Курской №12 от 17.04.2017 г. «О бюджете муниципального образования «Черновецкий сельсовет» Пристенского района Курской области на 2017 и плановый период 2018-2019 год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right="-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В статье 1:а) во втором абзаце цифры «6186,328» заменить на цифры «7186,328»; за  счет</w:t>
      </w:r>
      <w:r>
        <w:rPr>
          <w:sz w:val="22"/>
          <w:szCs w:val="22"/>
        </w:rPr>
        <w:t xml:space="preserve"> добровольного пожертв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</w:rPr>
        <w:t>б) в третьем абзаце цифры «7186,328» заменить на цифры «7441,328» руб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ефицитом бюджета-255.000 руб, за счет остатков  на начало года 2017г и заемных средст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Приложение№1.5,7. записать в новой редакци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>С.Г.Константино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вецкого сельсовет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782"/>
        <w:gridCol w:w="93"/>
        <w:gridCol w:w="5127"/>
        <w:gridCol w:w="93"/>
        <w:gridCol w:w="5127"/>
        <w:gridCol w:w="310"/>
        <w:gridCol w:w="93"/>
      </w:tblGrid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0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ab/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риложение №1</w:t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 Решению собрания депутатов Черновецкого сельсовета Пристенского района Курской области от24.04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а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15    «О внесении изменений и дополнений в Решение собрания депутатов Черновецкого сельсовета Пристенского района Курской области№35 от 29.12.2016г "О бюджете муниципального образования "Черновецкий сельсовет" Пристенского района Курской области</w:t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Источники внутреннего финансирования дефицита бюджета муниципального образования </w:t>
            </w:r>
            <w:r>
              <w:rPr>
                <w:rFonts w:cs="Arial" w:ascii="Arial" w:hAnsi="Arial"/>
                <w:b/>
              </w:rPr>
              <w:t>«Черновецкий сельсовет» Пристенского района Курской области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на 2017 год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и плановый период 2016 и 2017 годов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.12.2014 года №49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tbl>
      <w:tblPr>
        <w:tblW w:w="9451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5316"/>
        <w:gridCol w:w="1220"/>
      </w:tblGrid>
      <w:tr>
        <w:trPr>
          <w:trHeight w:val="99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2017 год</w:t>
            </w:r>
          </w:p>
        </w:tc>
      </w:tr>
      <w:tr>
        <w:trPr>
          <w:trHeight w:val="27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5.000</w:t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186,32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7186,328</w:t>
            </w:r>
          </w:p>
        </w:tc>
      </w:tr>
      <w:tr>
        <w:trPr>
          <w:trHeight w:val="61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7186,328</w:t>
            </w:r>
          </w:p>
        </w:tc>
      </w:tr>
      <w:tr>
        <w:trPr>
          <w:trHeight w:val="864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7186,328</w:t>
            </w:r>
          </w:p>
        </w:tc>
      </w:tr>
      <w:tr>
        <w:trPr>
          <w:trHeight w:val="35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441,328</w:t>
            </w:r>
          </w:p>
        </w:tc>
      </w:tr>
      <w:tr>
        <w:trPr>
          <w:trHeight w:val="96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Arial" w:ascii="Arial" w:hAnsi="Arial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441,328</w:t>
            </w:r>
          </w:p>
        </w:tc>
      </w:tr>
      <w:tr>
        <w:trPr>
          <w:trHeight w:val="4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441,328</w:t>
            </w:r>
          </w:p>
        </w:tc>
      </w:tr>
      <w:tr>
        <w:trPr>
          <w:trHeight w:val="4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441,328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</w:r>
    </w:p>
    <w:tbl>
      <w:tblPr>
        <w:tblW w:w="31436" w:type="dxa"/>
        <w:jc w:val="left"/>
        <w:tblInd w:w="-16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0206"/>
        <w:gridCol w:w="20130"/>
      </w:tblGrid>
      <w:tr>
        <w:trPr>
          <w:trHeight w:val="330" w:hRule="atLeast"/>
        </w:trPr>
        <w:tc>
          <w:tcPr>
            <w:tcW w:w="1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ind w:left="4570" w:hanging="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ind w:left="45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ложение №5</w:t>
            </w:r>
          </w:p>
        </w:tc>
        <w:tc>
          <w:tcPr>
            <w:tcW w:w="20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00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 Решению Собрания депутатовЧерновецкого сельсовета  Пристенского района Курской области от24.04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а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15   </w:t>
            </w:r>
          </w:p>
          <w:p>
            <w:pPr>
              <w:pStyle w:val="Normal"/>
              <w:ind w:left="4570" w:right="387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«О внесении изменений и дополнений в Решение Собрания депутатов Черновецкого </w:t>
            </w:r>
          </w:p>
          <w:p>
            <w:pPr>
              <w:pStyle w:val="Normal"/>
              <w:tabs>
                <w:tab w:val="clear" w:pos="708"/>
                <w:tab w:val="left" w:pos="4530" w:leader="none"/>
                <w:tab w:val="center" w:pos="7751" w:leader="none"/>
              </w:tabs>
              <w:ind w:left="45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сельсовета Пристенского района Курской области№35 от29.12.2016г</w:t>
            </w:r>
          </w:p>
          <w:p>
            <w:pPr>
              <w:pStyle w:val="Normal"/>
              <w:tabs>
                <w:tab w:val="clear" w:pos="708"/>
                <w:tab w:val="left" w:pos="4530" w:leader="none"/>
                <w:tab w:val="center" w:pos="7751" w:leader="none"/>
              </w:tabs>
              <w:ind w:left="45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 "О бюджете муниципального образования "Черновецкий сельсовет" </w:t>
            </w:r>
          </w:p>
          <w:p>
            <w:pPr>
              <w:pStyle w:val="Normal"/>
              <w:ind w:left="45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стенского района Курской области на 2017 год»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ind w:left="45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ind w:left="45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20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вет» Пристен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4425" w:leader="none"/>
                <w:tab w:val="left" w:pos="9921" w:leader="none"/>
                <w:tab w:val="center" w:pos="15540" w:leader="none"/>
              </w:tabs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4965" w:leader="none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Черновец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2017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49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1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 05035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 от сдачи имущества в аренд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сдачи имущества в аренду, находящегося в оперативном управлении органов управления поселений м созданных ими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 90050 00 0000 1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денежных взыск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90050 10 0000 1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енные в бюджет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7,62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,62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убъектов Российской  Федерации  и муниципальных образова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58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.83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.83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 обеспечению сбалансирова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 мер по обеспеченности  сбалансиова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20077 00 0000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софинансирование капитальных вложений в обьекты  государственной(муниципальной_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9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77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9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с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 4000000000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н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57</w:t>
            </w:r>
          </w:p>
        </w:tc>
      </w:tr>
      <w:tr>
        <w:trPr>
          <w:trHeight w:val="5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10 0000 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ием согла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.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 49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15.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5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6,328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31436" w:type="dxa"/>
        <w:jc w:val="left"/>
        <w:tblInd w:w="-1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5040"/>
        <w:gridCol w:w="20792"/>
      </w:tblGrid>
      <w:tr>
        <w:trPr>
          <w:trHeight w:val="330" w:hRule="atLeast"/>
        </w:trPr>
        <w:tc>
          <w:tcPr>
            <w:tcW w:w="314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ложение №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420" w:hRule="atLeast"/>
        </w:trPr>
        <w:tc>
          <w:tcPr>
            <w:tcW w:w="314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  <w:tab w:val="center" w:pos="1561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Ршению Собрания депутатов Черновецкого сельсовета </w:t>
            </w:r>
          </w:p>
          <w:p>
            <w:pPr>
              <w:pStyle w:val="Normal"/>
              <w:tabs>
                <w:tab w:val="clear" w:pos="708"/>
                <w:tab w:val="left" w:pos="4125" w:leader="none"/>
                <w:tab w:val="center" w:pos="1561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стенского района Курской области от 24.04.2017г №15   «О внесении</w:t>
              <w:tab/>
              <w:t>района Курской области от06.03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а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    «О внесении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left" w:pos="4425" w:leader="none"/>
                <w:tab w:val="center" w:pos="7751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изменений и дополнений в Решение Собрания депутатов Черновецкого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30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сельсовета Пристенского района Курской области№35 от29.12.2016г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30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 "О бюджете муниципального образования "Черновецкий сельсовет" </w:t>
            </w:r>
          </w:p>
          <w:p>
            <w:pPr>
              <w:pStyle w:val="Normal"/>
              <w:tabs>
                <w:tab w:val="clear" w:pos="708"/>
                <w:tab w:val="left" w:pos="4005" w:leader="none"/>
                <w:tab w:val="center" w:pos="1561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стенского района Курской области на 2017 год»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30" w:hRule="atLeast"/>
        </w:trPr>
        <w:tc>
          <w:tcPr>
            <w:tcW w:w="5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 бюджетных  ассигнований   муниципального образования   «Черновецкий сельсовет» на 2017 год по разделам, подразделам, целевым статьям и видам расходов  классификации расходов бюджета</w:t>
      </w:r>
    </w:p>
    <w:p>
      <w:pPr>
        <w:pStyle w:val="Normal"/>
        <w:tabs>
          <w:tab w:val="clear" w:pos="708"/>
          <w:tab w:val="left" w:pos="6780" w:leader="none"/>
        </w:tabs>
        <w:ind w:right="1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ыс.руб</w:t>
      </w:r>
    </w:p>
    <w:tbl>
      <w:tblPr>
        <w:tblW w:w="954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40"/>
        <w:gridCol w:w="540"/>
        <w:gridCol w:w="1546"/>
        <w:gridCol w:w="567"/>
        <w:gridCol w:w="1127"/>
        <w:gridCol w:w="7"/>
      </w:tblGrid>
      <w:tr>
        <w:trPr>
          <w:trHeight w:val="322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Р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ы на2017год</w:t>
            </w:r>
          </w:p>
        </w:tc>
      </w:tr>
      <w:tr>
        <w:trPr>
          <w:trHeight w:val="322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0" w:firstLine="43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1.32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3,2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расход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color w:val="404040"/>
                <w:sz w:val="22"/>
                <w:szCs w:val="22"/>
                <w:lang w:val="en-US"/>
              </w:rPr>
              <w:t>1</w:t>
            </w:r>
            <w:r>
              <w:rPr>
                <w:color w:val="404040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Профилактика правонарушений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рофилактика правонарушений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22"/>
                <w:szCs w:val="22"/>
                <w:lang w:val="en-US"/>
              </w:rPr>
            </w:pPr>
            <w:r>
              <w:rPr>
                <w:color w:val="40404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black"/>
              </w:rPr>
              <w:t>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 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Черновец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Черновец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МО «Черновец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МО «Черновец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алого и среднего предпринимательства в МО «Черновецкий сельсовет» Пристенского района Курской области  на 2015-2017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Черновецкий сельсовет» Пристенского района Курской области  на 2015-2017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200</w:t>
            </w:r>
            <w:r>
              <w:rPr>
                <w:sz w:val="22"/>
                <w:szCs w:val="22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highlight w:val="black"/>
                <w:lang w:val="en-US"/>
              </w:rPr>
            </w:pPr>
            <w:r>
              <w:rPr>
                <w:b/>
                <w:color w:val="FF0000"/>
                <w:sz w:val="22"/>
                <w:szCs w:val="22"/>
              </w:rPr>
              <w:t>1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5.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</w:t>
            </w:r>
            <w:r>
              <w:rPr>
                <w:sz w:val="22"/>
                <w:szCs w:val="22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highlight w:val="black"/>
              </w:rPr>
            </w:pPr>
            <w:r>
              <w:rPr>
                <w:b/>
                <w:color w:val="FF0000"/>
                <w:sz w:val="22"/>
                <w:szCs w:val="22"/>
              </w:rPr>
              <w:t>15.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 по внесению в государственный кадастр недвижимости сведений в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4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4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sz w:val="22"/>
                <w:szCs w:val="22"/>
              </w:rPr>
              <w:t>1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на территории МО «Черновецкий сельсовет» Пристенского района Курской области на 2015-2018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Черновецкий сельсовет» Пристенского района Курской области на 2017-2019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/>
              <w:t>Субсидии на зарплату и начисления на выплаты по оплате  труда рабочих учреждений культуры МО 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33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0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3 01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9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 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»Социальная поддержка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выполнения обязщательств по социальной поддержке отдельных категорий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по выплате пенсий и доплат муниципальным служащ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»Устойчивое развитие территории Черновецкого сельсовета Пристенского района Курской области на 2014-2017гг и на период до 2020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697</w:t>
            </w:r>
            <w:r>
              <w:rPr>
                <w:b/>
                <w:sz w:val="22"/>
                <w:szCs w:val="22"/>
              </w:rPr>
              <w:t>,9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беспечение реализации программы «Устойчивое развитие территории Черновецкого сельсовета на 2014-2017гг и на период до 20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44.0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е «Организация строительства спортивной площадки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1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44,0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направленные на развитие социальной и инженерной инфраструктур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1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44.0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ьекты  недвижимого имущества государственной   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1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44.0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направленные на устойчивое развития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R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9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Бюджетные инвестиции в обьекты капитального вло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R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5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br w:type="textWrapping" w:clear="all"/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59" w:right="127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 Знак Знак4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8:08:00Z</dcterms:created>
  <dc:creator>user</dc:creator>
  <dc:description/>
  <cp:keywords/>
  <dc:language>en-US</dc:language>
  <cp:lastModifiedBy>Анна</cp:lastModifiedBy>
  <cp:lastPrinted>2017-03-21T22:29:00Z</cp:lastPrinted>
  <dcterms:modified xsi:type="dcterms:W3CDTF">2017-04-28T07:14:00Z</dcterms:modified>
  <cp:revision>14</cp:revision>
  <dc:subject/>
  <dc:title>СОБРАНИЕ ДЕПУТАТОВ</dc:title>
</cp:coreProperties>
</file>