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БРАНИЕ 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sz w:val="32"/>
          <w:szCs w:val="32"/>
        </w:rPr>
        <w:t>ЧЕРНОВЕЦКОГО СЕЛЬСОВЕТ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СТЕНСКОГО РАЙОНА КУРСКОЙ ОБЛАСТИ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т 12мая 2017 г. №16</w:t>
      </w:r>
    </w:p>
    <w:p>
      <w:pPr>
        <w:pStyle w:val="ConsTitle"/>
        <w:widowControl/>
        <w:ind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б исполнении бюджета муниципального образования «Черновецкий сельсовет» Пристенского района Курской области за 2016год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В соответствии с Уставом муниципального образования «Черновецкий сельсовет» Пристенского района Собрание депутатов Черновецкого сельсовета Пристенского района Курской области реши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1.Утвердить отчет об исполнении бюджета  муниципального образования «Черновецкий сельсовет»  за 2016 год по доходам  в сумме 3716682,43.руб., по расходам в сумме 3600976,53.руб., профицит бюджета в размере  -115705,90 руб. и со следующими показателями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) по источникам внутреннего финансирования дефицита бюджета муниципального образования «Черновецкий сельсовет» за 2016год (по кодам групп, подгрупп, статей, видов источников финансирования  дефицитов бюджета) согласно приложению №1 к настоящему решению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по поступлению  доходов в бюджет муниципального образования «Черновецкий сельсовет» в 2016 году (по кодам видов доходов, подвидов доходов, классификации операций сектора государственного управления, относящихся к доходам бюджета) согласно приложению №4 к настоящему решению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3) по распределению  расходов бюджета муниципального образования «Черновецкий сельсовет» в 2016 году (по разделам, подразделам, целевым статьям и видам расходов функциональной классификации расходов бюджетов) Российской Федерации  согласно приложению №5 к настоящему решению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 Настоящее решение  вступает в силу  со дня его обнародования и подлежит опубликованию в газете «Районные известия».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Председатель собрания депутатов</w:t>
      </w:r>
    </w:p>
    <w:p>
      <w:pPr>
        <w:pStyle w:val="Style19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Черновецкого сельсовета                                             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Пристенского район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Курской области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                                                                    Г.Н.Лебедева.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ru-RU" w:eastAsia="en-US"/>
        </w:rPr>
      </w:pPr>
      <w:r>
        <w:rPr>
          <w:rFonts w:cs="Arial" w:ascii="Arial" w:hAnsi="Arial"/>
          <w:b/>
          <w:bCs/>
          <w:sz w:val="24"/>
          <w:szCs w:val="24"/>
          <w:lang w:val="ru-RU" w:eastAsia="en-US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6165" w:leader="none"/>
        </w:tabs>
        <w:jc w:val="both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Глава Черновецкого сельсовета</w:t>
        <w:tab/>
        <w:t>С.Г.Константинов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стенского района                                                     </w:t>
      </w:r>
    </w:p>
    <w:p>
      <w:pPr>
        <w:pStyle w:val="Style19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Черновец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овета Прист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т 12.05.2016 г.</w:t>
      </w:r>
    </w:p>
    <w:p>
      <w:pPr>
        <w:pStyle w:val="ConsTitle"/>
        <w:widowControl/>
        <w:ind w:left="4248" w:right="0" w:hanging="0"/>
        <w:jc w:val="right"/>
        <w:rPr/>
      </w:pPr>
      <w:r>
        <w:rPr/>
        <w:t>«</w:t>
      </w:r>
      <w:r>
        <w:rPr>
          <w:b w:val="false"/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6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 МО «Черновецкий сельсовет» на 2016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о кодам классификации источников финансирования дефицитов бюджета)</w:t>
      </w:r>
    </w:p>
    <w:p>
      <w:pPr>
        <w:pStyle w:val="Normal"/>
        <w:jc w:val="right"/>
        <w:rPr/>
      </w:pPr>
      <w:r>
        <w:rPr>
          <w:rFonts w:cs="Arial" w:ascii="Arial" w:hAnsi="Arial"/>
        </w:rPr>
        <w:t>(рублей)</w:t>
      </w:r>
    </w:p>
    <w:tbl>
      <w:tblPr>
        <w:tblW w:w="93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803"/>
        <w:gridCol w:w="1502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00 00 00 00 0000 000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точники финансирования дефицита бюджет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05,9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705,90 </w:t>
            </w:r>
          </w:p>
        </w:tc>
      </w:tr>
      <w:tr>
        <w:trPr>
          <w:trHeight w:val="3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705,90 </w:t>
            </w:r>
          </w:p>
        </w:tc>
      </w:tr>
      <w:tr>
        <w:trPr>
          <w:trHeight w:val="62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705,90 </w:t>
            </w:r>
          </w:p>
        </w:tc>
      </w:tr>
      <w:tr>
        <w:trPr>
          <w:trHeight w:val="5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0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6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>средств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50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  <w:tr>
        <w:trPr>
          <w:trHeight w:val="63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>средств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Черновец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Прист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т 12.05.2016 г.</w:t>
      </w:r>
    </w:p>
    <w:p>
      <w:pPr>
        <w:pStyle w:val="ConsTitle"/>
        <w:widowControl/>
        <w:ind w:left="4248" w:right="0" w:hanging="0"/>
        <w:jc w:val="right"/>
        <w:rPr/>
      </w:pPr>
      <w:r>
        <w:rPr>
          <w:rFonts w:eastAsia="Arial"/>
        </w:rPr>
        <w:t xml:space="preserve"> </w:t>
      </w:r>
      <w:r>
        <w:rPr/>
        <w:t>«</w:t>
      </w:r>
      <w:r>
        <w:rPr>
          <w:b w:val="false"/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5год</w:t>
      </w:r>
    </w:p>
    <w:p>
      <w:pPr>
        <w:pStyle w:val="ConsTitle"/>
        <w:widowControl/>
        <w:ind w:left="4248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Поступления доходов в  бюджет муниципального образования «Черновецкий сельсовет» Пристенского района Курской области 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eastAsia="Arial"/>
        </w:rPr>
        <w:t xml:space="preserve"> </w:t>
      </w:r>
      <w:r>
        <w:rPr/>
        <w:t>рублей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237"/>
        <w:gridCol w:w="1498"/>
      </w:tblGrid>
      <w:tr>
        <w:trPr>
          <w:trHeight w:val="2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7687,43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47087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47087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 02010 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я и уплата налога осуществляется в соответствии со статьями 227, 227,1 и 228 Налогового 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47087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1,72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1,72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1,72</w:t>
            </w:r>
          </w:p>
        </w:tc>
      </w:tr>
      <w:tr>
        <w:trPr>
          <w:trHeight w:val="1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90868,36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01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16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16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4452,01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764,9 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налог с организаций, обладающих земельными участками расположенными в границах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764,9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687,06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физических лиц, обладающих  земельным участком, расположенным в границах 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687,06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0400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402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ами местного самоу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0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получаемые в виде арендной платы за передачу в возмездное пользование государственного и муниципального  имуще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50300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находящегося в оперативном управлении органов местного самоу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ТРАФЫ,САНКЦИИ,ВОЗМЕЩЕНИЕ УЩЕРБ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3305010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(штрафы) за нарушение  законодательства РФ о контрактной системы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9000000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е поступление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9005010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е поступление от  денежных взысканий и иных сумм в возмещение ущерба, зачисляемые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ВОЗМЕЗД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68995,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359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980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123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 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946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2 02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Прочие субсиди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 02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82867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25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25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 межбюджетные трансферты, передаваемые бюджет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17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17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7,149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49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49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54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0500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4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0503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4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6682,43</w:t>
            </w:r>
          </w:p>
        </w:tc>
      </w:tr>
    </w:tbl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Черновец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Прист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т 12.05.2016 г.</w:t>
      </w:r>
    </w:p>
    <w:p>
      <w:pPr>
        <w:pStyle w:val="ConsTitle"/>
        <w:widowControl/>
        <w:ind w:left="4248" w:right="0" w:hanging="0"/>
        <w:jc w:val="right"/>
        <w:rPr/>
      </w:pPr>
      <w:r>
        <w:rPr>
          <w:rFonts w:eastAsia="Arial"/>
        </w:rPr>
        <w:t xml:space="preserve"> </w:t>
      </w:r>
      <w:r>
        <w:rPr/>
        <w:t>«</w:t>
      </w:r>
      <w:r>
        <w:rPr>
          <w:b w:val="false"/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6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</w:t>
      </w:r>
      <w:r>
        <w:rPr>
          <w:rFonts w:cs="Arial" w:ascii="Arial" w:hAnsi="Arial"/>
          <w:b/>
          <w:sz w:val="32"/>
          <w:szCs w:val="32"/>
        </w:rPr>
        <w:t xml:space="preserve"> муниципального образования «Черновецкий сельсовет» на 2016 год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 непрограммным направлениям деятельности), группам видов расходов классификации расходов областного бюджета </w:t>
        <w:br/>
        <w:t>на 2016 год</w:t>
      </w:r>
    </w:p>
    <w:p>
      <w:pPr>
        <w:pStyle w:val="Normal"/>
        <w:ind w:right="100" w:hanging="0"/>
        <w:jc w:val="right"/>
        <w:rPr/>
      </w:pPr>
      <w:r>
        <w:rPr/>
        <w:t>тыс. руб.</w:t>
      </w:r>
    </w:p>
    <w:tbl>
      <w:tblPr>
        <w:tblW w:w="1082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2"/>
        <w:gridCol w:w="425"/>
        <w:gridCol w:w="567"/>
        <w:gridCol w:w="1701"/>
        <w:gridCol w:w="567"/>
        <w:gridCol w:w="1701"/>
      </w:tblGrid>
      <w:tr>
        <w:trPr>
          <w:trHeight w:val="322" w:hRule="atLeast"/>
        </w:trPr>
        <w:tc>
          <w:tcPr>
            <w:tcW w:w="5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rFonts w:cs="Arial" w:ascii="Arial" w:hAnsi="Arial"/>
                <w:sz w:val="24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</w:rPr>
              <w:t>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расходы на2016год</w:t>
            </w:r>
          </w:p>
        </w:tc>
      </w:tr>
      <w:tr>
        <w:trPr>
          <w:trHeight w:val="322" w:hRule="atLeast"/>
        </w:trPr>
        <w:tc>
          <w:tcPr>
            <w:tcW w:w="5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0976,5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2086190,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34030,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41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8,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2 00 П14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муниципальной службы в Администрации Черновец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</w:t>
            </w:r>
            <w:r>
              <w:rPr>
                <w:rFonts w:cs="Arial" w:ascii="Arial" w:hAnsi="Arial"/>
              </w:rPr>
              <w:t>Развитие муниципальной службы в Администрации Черновецкого сельсовета Пристенского района Курской области на 2015-2017 годы</w:t>
            </w:r>
            <w:r>
              <w:rPr>
                <w:rFonts w:cs="Arial" w:ascii="Arial" w:hAnsi="Arial"/>
                <w:color w:val="000000"/>
              </w:rPr>
              <w:t>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рганизация обучения и переподготовки лиц, замещающих выборные муниципальные должности муниципальных служащих на курсах повышения квалификации 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купка товаров, 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одержание работника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5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0156,7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32,7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32,7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032,7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660,2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2,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за счет средств финансовой помощи бюджету поселений, оказанной муниципальной район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выполнение полномочий поселения</w:t>
            </w:r>
            <w:r>
              <w:rPr>
                <w:rFonts w:cs="Arial" w:ascii="Arial" w:hAnsi="Arial"/>
              </w:rPr>
              <w:t xml:space="preserve"> Обеспечение выполнений полномочий поселения за счет резервного фонда Администрации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507,0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507,0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507,0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725,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831,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0,4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b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3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Охрана окружающей среды в Пристенском районе Курской области» на 2015-2020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кология и чистая вода в Пристенском районе Курской области» муниципальной программы «Охрана окружающей среды в Пристенском районе Курской области» на 2015-2020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Ремонт объектов водоснабж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1 1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1 1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Иные межбюджетные трансферты на осуществление полномочий по обеспечению населения экологически чист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S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S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в области благоустро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7035,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035,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03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 муниципальной программы «Развитие культуры на территории МО «Черновец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03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 учреждений, мероприятия в сфере культуры и кинематографии в Ярыгинском сельсовете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03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Arial" w:ascii="Arial" w:hAnsi="Arial"/>
                <w:sz w:val="24"/>
              </w:rPr>
              <w:t>01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tbl>
            <w:tblPr>
              <w:tblW w:w="1046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47"/>
              <w:gridCol w:w="540"/>
              <w:gridCol w:w="540"/>
              <w:gridCol w:w="1620"/>
              <w:gridCol w:w="612"/>
              <w:gridCol w:w="1008"/>
            </w:tblGrid>
            <w:tr>
              <w:trPr>
                <w:trHeight w:val="240" w:hRule="atLeast"/>
              </w:trPr>
              <w:tc>
                <w:tcPr>
                  <w:tcW w:w="6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еданных полномочий в целях обеспечения выполненных полномочий поселения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301П1499</w:t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00</w:t>
                  </w:r>
                </w:p>
              </w:tc>
            </w:tr>
          </w:tbl>
          <w:p>
            <w:pPr>
              <w:pStyle w:val="Style2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1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1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525,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211,01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18,9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5,8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выполнения обязательств по социальной поддержке отдельных категорий граждан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US"/>
    </w:rPr>
  </w:style>
  <w:style w:type="character" w:styleId="Style9">
    <w:name w:val="Основной текст с отступом Знак"/>
    <w:qFormat/>
    <w:rPr>
      <w:color w:val="333399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шрифт"/>
    <w:qFormat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27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8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9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30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6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48:00Z</dcterms:created>
  <dc:creator>Админ</dc:creator>
  <dc:description/>
  <cp:keywords/>
  <dc:language>en-US</dc:language>
  <cp:lastModifiedBy>Анна</cp:lastModifiedBy>
  <cp:lastPrinted>2017-05-10T16:32:00Z</cp:lastPrinted>
  <dcterms:modified xsi:type="dcterms:W3CDTF">2017-06-01T12:40:00Z</dcterms:modified>
  <cp:revision>13</cp:revision>
  <dc:subject/>
  <dc:title>Приложение №1</dc:title>
</cp:coreProperties>
</file>