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СОБРАНИЕ ДЕПУТАТОВ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26 июня  </w:t>
      </w:r>
      <w:r>
        <w:rPr>
          <w:b/>
          <w:sz w:val="24"/>
          <w:szCs w:val="24"/>
        </w:rPr>
        <w:t xml:space="preserve"> 2017 г.     № 24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Черновецкого сельсовета Пристенского района Курской области 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брания депутатов Черновецкого сельсовета Пристенского района Курской </w:t>
      </w:r>
      <w:r>
        <w:rPr>
          <w:b/>
          <w:sz w:val="24"/>
          <w:szCs w:val="24"/>
        </w:rPr>
        <w:t xml:space="preserve">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  <w:r>
        <w:rPr>
          <w:sz w:val="24"/>
          <w:szCs w:val="24"/>
        </w:rPr>
        <w:t>г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В статье 1:а) во втором абзаце цифры «7186.328» заменить на цифры «7496,928»; за  счет</w:t>
      </w:r>
      <w:r>
        <w:rPr>
          <w:sz w:val="22"/>
          <w:szCs w:val="22"/>
        </w:rPr>
        <w:t xml:space="preserve"> добровольного пожертвования.,межбюджетных трансфертов.дотаций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б) в третьем абзаце цифры «7496.928» заменить на цифры «7751,928» руб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фицитом бюджета-255.000 руб, за счет остатков  на начало года 2017г и заемны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Приложение№1.5,7. записать в новой редак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>С.Г.Константин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ец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82"/>
        <w:gridCol w:w="93"/>
        <w:gridCol w:w="5127"/>
        <w:gridCol w:w="93"/>
        <w:gridCol w:w="5127"/>
        <w:gridCol w:w="310"/>
        <w:gridCol w:w="93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иложение №1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 24,06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2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</w:rPr>
              <w:t>«Черновецкий сельсовет» Пристенского района Курской област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на 2017 год</w:t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и плановый период 2016 и 2017 год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.12.2014 года №49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945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316"/>
        <w:gridCol w:w="1220"/>
      </w:tblGrid>
      <w:tr>
        <w:trPr>
          <w:trHeight w:val="99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2017 год</w:t>
            </w:r>
          </w:p>
        </w:tc>
      </w:tr>
      <w:tr>
        <w:trPr>
          <w:trHeight w:val="2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5.000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96,9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496,928</w:t>
            </w:r>
          </w:p>
        </w:tc>
      </w:tr>
      <w:tr>
        <w:trPr>
          <w:trHeight w:val="6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496,928</w:t>
            </w:r>
          </w:p>
        </w:tc>
      </w:tr>
      <w:tr>
        <w:trPr>
          <w:trHeight w:val="86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7496,928</w:t>
            </w:r>
          </w:p>
        </w:tc>
      </w:tr>
      <w:tr>
        <w:trPr>
          <w:trHeight w:val="35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1,928</w:t>
            </w:r>
          </w:p>
        </w:tc>
      </w:tr>
      <w:tr>
        <w:trPr>
          <w:trHeight w:val="9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1,9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1,928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1,928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tbl>
      <w:tblPr>
        <w:tblW w:w="27591" w:type="dxa"/>
        <w:jc w:val="left"/>
        <w:tblInd w:w="-16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0739"/>
        <w:gridCol w:w="15469"/>
      </w:tblGrid>
      <w:tr>
        <w:trPr>
          <w:trHeight w:val="330" w:hRule="atLeast"/>
        </w:trPr>
        <w:tc>
          <w:tcPr>
            <w:tcW w:w="13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ind w:left="4712" w:right="424" w:hanging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4712" w:right="4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5</w:t>
            </w:r>
          </w:p>
        </w:tc>
        <w:tc>
          <w:tcPr>
            <w:tcW w:w="15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712" w:right="42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 Решению Собрания депутатовЧерновецкого сельсовета </w:t>
            </w:r>
          </w:p>
          <w:p>
            <w:pPr>
              <w:pStyle w:val="Normal"/>
              <w:ind w:left="4712" w:right="424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от26.06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«О внесении изменений и дополнений в Решение Собрания депутатов Черновецкого </w:t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ind w:left="4712" w:right="4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ind w:left="4712" w:right="4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ind w:left="4712"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5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5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т» Пристен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left" w:pos="9921" w:leader="none"/>
                <w:tab w:val="center" w:pos="15540" w:leader="none"/>
              </w:tabs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Черновец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7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1 05035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сдачи имущества в арен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сдачи имущества в аренду, находящегося в оперативном управлении органов управления поселений м созданных ими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90050 0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8,2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,2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1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 обеспечению сбалансир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ности  сбаланси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20077 00 0000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финансирование капитальных вложений в обьекты  государственной(муниципальной_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53,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53,9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с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00000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н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5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ием согла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.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6,92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040"/>
        <w:gridCol w:w="20792"/>
      </w:tblGrid>
      <w:tr>
        <w:trPr>
          <w:trHeight w:val="33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  <w:tab w:val="center" w:pos="1561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Ршению Собрания депутатов Черновецкого сельсовета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от 26.06.2017г «О внесении</w:t>
              <w:tab/>
              <w:t>района Курской области от0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425" w:leader="none"/>
                <w:tab w:val="center" w:pos="7751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30" w:hRule="atLeast"/>
        </w:trPr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 бюджетных  ассигнований   муниципального образования   «Черновецкий сельсовет» на 2017 год по разделам, подразделам, целевым статьям и видам расходов  классификации расходов бюджета</w:t>
      </w:r>
    </w:p>
    <w:p>
      <w:pPr>
        <w:pStyle w:val="Normal"/>
        <w:tabs>
          <w:tab w:val="clear" w:pos="708"/>
          <w:tab w:val="left" w:pos="6780" w:leader="none"/>
        </w:tabs>
        <w:ind w:righ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ыс.руб</w:t>
      </w:r>
    </w:p>
    <w:tbl>
      <w:tblPr>
        <w:tblW w:w="9547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"/>
        <w:gridCol w:w="540"/>
        <w:gridCol w:w="1546"/>
        <w:gridCol w:w="567"/>
        <w:gridCol w:w="1127"/>
        <w:gridCol w:w="7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на2017год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0" w:firstLine="4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1,92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,8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расход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5,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  <w:r>
              <w:rPr>
                <w:color w:val="404040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470" w:leader="none"/>
              </w:tabs>
              <w:ind w:left="65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  <w:lang w:val="en-US"/>
              </w:rPr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black"/>
              </w:rPr>
              <w:t>108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red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black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</w:rPr>
              <w:t>1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 по внесению в государственный кадастр недвижимости сведений в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4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</w:rPr>
              <w:t>1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8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6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/>
              <w:t>Субсидии на зарплату и начисления на выплаты по оплате  труда рабочих учреждений культуры МО 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3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.50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01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33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»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выполнения обязщательств по социальной поддержке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»Устойчивое развитие территории Черновецкого сельсовета Пристенского района Курской области на 2014-2017гг и на период до 2020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97</w:t>
            </w:r>
            <w:r>
              <w:rPr>
                <w:b/>
                <w:sz w:val="22"/>
                <w:szCs w:val="22"/>
              </w:rPr>
              <w:t>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беспечение реализации программы «Устойчивое развитие территории Черновецкого сельсовета на 2014-2017гг и на период до 20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е «Организация строительства спортивной площадки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направленные на развитие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.0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ьекты  недвижимого имущества государственной   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       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аправленные на устойчивое развития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Бюджетные инвестиции в обьекты капитального в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R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3?95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08:00Z</dcterms:created>
  <dc:creator>user</dc:creator>
  <dc:description/>
  <cp:keywords/>
  <dc:language>en-US</dc:language>
  <cp:lastModifiedBy>Анна</cp:lastModifiedBy>
  <cp:lastPrinted>2017-06-29T08:35:00Z</cp:lastPrinted>
  <dcterms:modified xsi:type="dcterms:W3CDTF">2017-06-29T04:36:00Z</dcterms:modified>
  <cp:revision>20</cp:revision>
  <dc:subject/>
  <dc:title>СОБРАНИЕ ДЕПУТАТОВ</dc:title>
</cp:coreProperties>
</file>