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В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7 года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Чер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изменении  адреса жилог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внесении  изменении адреса жилого дома   Администрация Черновецкого сельсовета Пристенского района Ку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Жилой дом  с кадастровым номером 46:19:050301:29 общей площадью 51,7  кв.м. находящийся в собственности  Ломакиной Валентины Яковлевны,  умершей 17.09.2009 года,  ранее значившийся по адресу: х.Девятигор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енского района, Курской области  следует считать находящимся по адресу: Курская область , Пристенский район, Черновецкий сельсовет, х.Девятигорье, ул.Овражная, дом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тветственность за исполнением настоящего постановления возложить на исполняющего обязанности заместителя  главы Черновецкого сельсовета Пристенского района Скандакову М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Чернов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     С.Г.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8:00Z</dcterms:created>
  <dc:creator>Черновец</dc:creator>
  <dc:description/>
  <cp:keywords/>
  <dc:language>en-US</dc:language>
  <cp:lastModifiedBy>Админ</cp:lastModifiedBy>
  <cp:lastPrinted>2017-05-16T12:49:00Z</cp:lastPrinted>
  <dcterms:modified xsi:type="dcterms:W3CDTF">2017-11-13T10:07:00Z</dcterms:modified>
  <cp:revision>26</cp:revision>
  <dc:subject/>
  <dc:title>АДМИНИСТРАЦИЯ</dc:title>
</cp:coreProperties>
</file>