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нкурс на замещение должности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 замещении должности муниципальной службы в Черновецком сельсовете Пристенского района Курской области,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рядок проведения конкурса на замещение должности муниципальной службы устанавливается решением Собрания депутатов Черновецкого сельсовета Пристенского района Курской области. Порядок проведения конкурса должен предусматривать опубликование его условий, сведений о дате, времени и месте его проведения, а также проекта трудового договора не позднее чем за 20 дней до дня проведения конкурса. Общее число членов конкурсной комиссии в Черновецком сельсовете Пристенского района Курской области и порядок ее формирования устанавливаются решением Собрания депутатов Черновецкого сельсовета Пристенского района Курск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а Администрации Черновецкого сельсовета Пристенского района Курской области заключает трудовой договор и назначает на должность муниципальной службы одного из кандидатов, отобранных конкурсной комиссией по результатам конкурса на замещение должности муниципальной служб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28:00Z</dcterms:created>
  <dc:creator>Черновец</dc:creator>
  <dc:description/>
  <cp:keywords/>
  <dc:language>en-US</dc:language>
  <cp:lastModifiedBy>Черновец</cp:lastModifiedBy>
  <dcterms:modified xsi:type="dcterms:W3CDTF">2013-11-17T17:29:00Z</dcterms:modified>
  <cp:revision>3</cp:revision>
  <dc:subject/>
  <dc:title/>
</cp:coreProperties>
</file>