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 ЧЕРНОВЕЦКОГО СЕЛЬСОВЕТА ПРИСТЕНСКОГО РАЙОНА КУРСКОЙ ОБЛА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ПОСТАНОВЛЕНИЕ</w:t>
      </w:r>
    </w:p>
    <w:p>
      <w:pPr>
        <w:pStyle w:val="ConsPlusTitle"/>
        <w:widowControl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«17» апреля 2015г.                                                                                     №42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административного регламента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Администрации Черновецкого сельсовет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тенского района Курской области п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ю муниципальной услуги «Прие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ий и выдача документов об утвержд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хемы расположения земельного участ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Руководствуясь Федеральными законами от 27.07.2010 № 210-ФЗ «Об организации предоставления государственных и муниципальных услуг», от  06 октября 2003 № 131-ФЗ «Об общих принципах организации местного самоуправления в Российской Федерации», в соответствиями с постановлениями Администрации Черновецкого сельсовета Пристенского района Курской области от 16.12.2011 г. № 67 «Об утверждении Порядка разработки и утверждения административных регламентов предоставления муниципальных услуг (функций)»,   от 10.05.2012г  № 20 «Об утверждении перечня  муницмпальных услуг, предоставляемых Администрацией Черновецкого сельсовета Пристенского района Курской области»,  с </w:t>
      </w:r>
      <w:hyperlink r:id="rId2">
        <w:r>
          <w:rPr>
            <w:rStyle w:val="InternetLink"/>
            <w:sz w:val="24"/>
            <w:szCs w:val="24"/>
          </w:rPr>
          <w:t>Устав</w:t>
        </w:r>
      </w:hyperlink>
      <w:r>
        <w:rPr>
          <w:sz w:val="24"/>
          <w:szCs w:val="24"/>
        </w:rPr>
        <w:t>ом муниципального образования «Черновецкий сельсовет» Пристенского района Курской области и в целях осуществления административной реформы на территории муниципального образования «Черновецкий сельсовет» Пристенского района Кур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Утвердить прилагаемый </w:t>
      </w:r>
      <w:hyperlink r:id="rId3">
        <w:r>
          <w:rPr>
            <w:rStyle w:val="InternetLink"/>
            <w:sz w:val="24"/>
            <w:szCs w:val="24"/>
          </w:rPr>
          <w:t>административный регламент</w:t>
        </w:r>
      </w:hyperlink>
      <w:r>
        <w:rPr>
          <w:sz w:val="24"/>
          <w:szCs w:val="24"/>
        </w:rPr>
        <w:t xml:space="preserve">  Администрации Черновецкого сельсовета  Пристенского района Курской области по  предоставлению муниципальной услуги  «Прием заявлений и выдача документов об утверждении схемы расположения земельного участк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зместить Административный регламент в сети "Интернет" на официальном сайте Администрации Черновецкого  сельсовета  Пристенского  района Курской област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бнародования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Черновецкого сельсовета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стенского района                                                       С.Г.Константи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Черновецкого сельсовета 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Пристенского район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___» ______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заявлений и выдача документов об утверждении схемы расположения земельного участка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0" w:leader="none"/>
        </w:tabs>
        <w:ind w:left="127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Административный регламент (далее – Регламент) предоставления муниципальной услуги  «Прием заявлений и выдача документов об утверждении схемы расположения земельного участка» (далее - муниципальная услуга) определяет сроки и порядок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иема заявлений и выдачи документов о согласовании проектов границ земельных участ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Администрацией Черновецкого сельсовета Пристенского района Курской области (далее – Администраци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й Регламент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 (далее - заявители)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50"/>
        <w:jc w:val="both"/>
        <w:rPr>
          <w:sz w:val="24"/>
          <w:szCs w:val="24"/>
        </w:rPr>
      </w:pPr>
      <w:r>
        <w:rPr>
          <w:sz w:val="24"/>
          <w:szCs w:val="24"/>
        </w:rPr>
        <w:t>Получателем муниципальной услуги являются физические и юридические лица, заинтересованные  в получении муниципальной услуги, либо их уполномоченные представители (далее – заявитель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Для предоставления муниципальной услуги заявитель обращается в Администрацию Черновецкого сельсовета Пристенского района Курской области, расположенное по адресу: 306228, Курская область, Пристенский района, с. Черновец ул.Молодёжная д.1А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афик работы Администрации сельсовета : понедельник-пятница с 8.00 до 17.00, перерыв на обед с 13.00 до 14.00 час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формацию о месте нахождения Администрации Черновецкого сельсовета   и графика его работы можно получить с использованием телефонной связи, электронной поч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правочные телефоны Администрации : 8 (47134) 3-12-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сайта, содержащего информацию о предоставлении муниципальной услуги: </w:t>
      </w:r>
      <w:r>
        <w:rPr>
          <w:bCs/>
          <w:sz w:val="24"/>
          <w:szCs w:val="24"/>
        </w:rPr>
        <w:t xml:space="preserve">http:// </w:t>
      </w:r>
      <w:r>
        <w:rPr>
          <w:bCs/>
          <w:sz w:val="24"/>
          <w:szCs w:val="24"/>
          <w:lang w:val="en-US"/>
        </w:rPr>
        <w:t>volkovadm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/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vipchernovec4619@mail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по вопросам предоставления муниципальной услуги, сведения о ходе предоставления указанной услуги предоставляется Администрацией в сроки, установленные графиком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Данную информацию можно получить как на личном приеме граждан, так по средствам телефонной связи, электронной почты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ΙΙ. Стандарт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именование муниципальной услуг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Наименование муниципальной услуги – «Прием заявлений и выдача документов об утверждении схемы расположения земельного участк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Наименование органа, предоставляющего муниципальную услуг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 Непосредственное предоставление муниципальной услуги осуществляется Администрацией  Черновецкого сельсовета Пристенского района Кур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Запрещается требовать от заявителя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 (пункт 3 статьи 7 Федерального закона от 27.07.2010. №210-ФЗ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зульта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1. Результатом предоставления муниципальной услуги заявителю, обратившемуся в Администрацию  за предоставлением муниципальной услуги, является </w:t>
      </w:r>
    </w:p>
    <w:p>
      <w:pPr>
        <w:pStyle w:val="Style20"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1. получение заявителем постановления Администрации Черновецкого сельсовета  Пристенского района Курской области об утверждении схемы расположения земельного участка;</w:t>
      </w:r>
    </w:p>
    <w:p>
      <w:pPr>
        <w:pStyle w:val="Style20"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2. отказа в утверждении схемы расположения земельного участк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Срок предоставления муниципальной услуги</w:t>
      </w:r>
    </w:p>
    <w:p>
      <w:pPr>
        <w:pStyle w:val="Style20"/>
        <w:tabs>
          <w:tab w:val="clear" w:pos="708"/>
          <w:tab w:val="left" w:pos="1400" w:leader="none"/>
          <w:tab w:val="left" w:pos="1540" w:leader="none"/>
        </w:tabs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 письменном обращении ответ либо уведомление об отказе в предоставлении муниципальной услуги направляется заявителю в течение 30 дней со дня регистрации заявления в  журнале входящей документации.</w:t>
      </w:r>
    </w:p>
    <w:p>
      <w:pPr>
        <w:pStyle w:val="Style20"/>
        <w:tabs>
          <w:tab w:val="clear" w:pos="708"/>
          <w:tab w:val="left" w:pos="1540" w:leader="none"/>
          <w:tab w:val="left" w:pos="2100" w:leader="none"/>
        </w:tabs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рок исправления технических ошибок, допущенных при оформлении документов, не должен превышать трех дней с момента  обнаружения ошибки или получения от любого заинтересованного лица в письменной форме заявления об ошибках в запис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Предоставление муниципальной  услуги осуществляется в соответствии со следующими нормативно-правовыми актам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Конституцией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Жилищ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Градостроитель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Российской Федерации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4.07.2007 № 221-ФЗ «О государственном кадастре недвижимост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04.12.2000 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autoSpaceDE w:val="false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</w:t>
      </w:r>
      <w:hyperlink r:id="rId5">
        <w:r>
          <w:rPr>
            <w:rStyle w:val="InternetLink"/>
            <w:iCs/>
            <w:sz w:val="24"/>
            <w:szCs w:val="24"/>
          </w:rPr>
          <w:t>Приказ Минэкономразвития РФ от 30.10.2007 № 370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;</w:t>
        </w:r>
      </w:hyperlink>
    </w:p>
    <w:p>
      <w:pPr>
        <w:pStyle w:val="Normal"/>
        <w:autoSpaceDE w:val="false"/>
        <w:ind w:firstLine="426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</w:t>
      </w:r>
    </w:p>
    <w:p>
      <w:pPr>
        <w:pStyle w:val="Normal"/>
        <w:autoSpaceDE w:val="false"/>
        <w:ind w:firstLine="708"/>
        <w:jc w:val="both"/>
        <w:rPr>
          <w:rFonts w:cs="Tahoma"/>
          <w:iCs/>
          <w:sz w:val="24"/>
          <w:szCs w:val="24"/>
        </w:rPr>
      </w:pPr>
      <w:r>
        <w:rPr>
          <w:rFonts w:cs="Tahoma"/>
          <w:i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вом муниципального образования «Черновецкий сельсовет» Пристенского района  Кур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 Муниципальная услуга предоставляется на основании надлежаще оформленного заявления (приложение № 1)  и документов, прилагаемых к нему                     (далее - заявление с документами).</w:t>
      </w:r>
    </w:p>
    <w:p>
      <w:pPr>
        <w:pStyle w:val="Style20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права на земельный участок и / или объект недвижимости в</w:t>
      </w:r>
    </w:p>
    <w:p>
      <w:pPr>
        <w:pStyle w:val="Style20"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и об утверждении схемы расположения земельного участка должно быть указано: 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очная площадь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земельного участка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е использование земельного участка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шиваемое право.</w:t>
      </w:r>
    </w:p>
    <w:p>
      <w:pPr>
        <w:pStyle w:val="Style20"/>
        <w:ind w:left="1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1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1.2. Документы, прилагаемые к заявлению, указанному в п. 8.1.1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76" w:before="0" w:after="200"/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900"/>
        <w:jc w:val="both"/>
        <w:outlineLvl w:val="0"/>
        <w:rPr/>
      </w:pPr>
      <w:r>
        <w:rPr>
          <w:sz w:val="24"/>
          <w:szCs w:val="24"/>
        </w:rPr>
        <w:t>2) копии правоустанавливающих и правоудостоверяющих их документов на земельный участок, и/или объект недвижимости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) межевой план испрашиваемого участка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выданный не позднее чем за три месяца до дня подачи Заявления кадастровый паспорт земельного участка (если участок поставлен на кадастровый учет)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 Перечень для отказа в предоставлении муниципальной услуг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tabs>
          <w:tab w:val="clear" w:pos="708"/>
          <w:tab w:val="left" w:pos="7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1. Основаниями для отказа в предоставлении муниципальной услуги являются случаи:</w:t>
      </w:r>
    </w:p>
    <w:p>
      <w:pPr>
        <w:pStyle w:val="Normal"/>
        <w:tabs>
          <w:tab w:val="clear" w:pos="708"/>
          <w:tab w:val="left" w:pos="770" w:leader="none"/>
        </w:tabs>
        <w:autoSpaceDE w:val="false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9.1.1. обращения с заявлением  ненадлежащего лица;</w:t>
      </w:r>
    </w:p>
    <w:p>
      <w:pPr>
        <w:pStyle w:val="Normal"/>
        <w:tabs>
          <w:tab w:val="clear" w:pos="708"/>
          <w:tab w:val="left" w:pos="770" w:leader="none"/>
        </w:tabs>
        <w:autoSpaceDE w:val="false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9.1.2. не представления сведений и документов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770" w:leader="none"/>
        </w:tabs>
        <w:autoSpaceDE w:val="false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9.1.3. обнаружения в предоставленных документах технических ошибок;</w:t>
      </w:r>
    </w:p>
    <w:p>
      <w:pPr>
        <w:pStyle w:val="Style20"/>
        <w:tabs>
          <w:tab w:val="clear" w:pos="708"/>
          <w:tab w:val="left" w:pos="7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9.2. Уведомление об отказе в предоставлении муниципальной услуги  оформляется письменно с указанием причин, послуживших основанием для отказа в предоставлении муниципальной услуги.</w:t>
      </w:r>
    </w:p>
    <w:p>
      <w:pPr>
        <w:pStyle w:val="Style20"/>
        <w:tabs>
          <w:tab w:val="clear" w:pos="708"/>
          <w:tab w:val="left" w:pos="550" w:leader="none"/>
          <w:tab w:val="left" w:pos="1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9.3. В случае устранения причин, послуживших основанием для отказа в предоставлении муниципальной услуги, заявитель может повторно обратиться  в Управление с аналогичным заявлением.</w:t>
      </w:r>
    </w:p>
    <w:p>
      <w:pPr>
        <w:pStyle w:val="Normal"/>
        <w:tabs>
          <w:tab w:val="clear" w:pos="708"/>
          <w:tab w:val="left" w:pos="550" w:leader="none"/>
        </w:tabs>
        <w:ind w:firstLine="709"/>
        <w:jc w:val="both"/>
        <w:rPr/>
      </w:pPr>
      <w:r>
        <w:rPr>
          <w:sz w:val="24"/>
          <w:szCs w:val="24"/>
        </w:rPr>
        <w:t>9.4. Об отказе в предоставлении муниципальной услуги заявитель уведомляется письмом Отдела или устно во время личного обра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мер платы, взимаемой с заявителя при предоставлении муниципальной услуг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 Муниципальная услуга по приему заявлений и выдаче документов об утверждении схемы расположения земельного участка осуществляется на бесплатной основ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Время ожидания граждан при подаче/получении документов для получения муниципальной услуги не должно превышать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Продолжительность приема граждан у сотрудника отдела при подаче/получении документов для получения муниципальной услуги не должно превышать 15 минут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 Срок регистрации запроса заявителя о предоставлении муниципальной услуг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1.  При приеме документов от  заявителя при его личном обращении запрос заявителя регистрируется в журнале регистрации заявлений граждан в день обращения. Максимальный срок выполнения действия составляет 15 мину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2.  Письменное заявление, поступившее в Администрацию Черновецкого сельсовета  Пристенского района Курской области по почте, регистрируется в журнале регистрации входящей корреспонденции в день поступления заявления. Максимальный срок выполнения действия 5 минут на каждое заявл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.3. Заявление, поступившее по электронной почте на адрес Администрации Черновецкого сельсовета  Пристенского района Курской области, распечатывается на бумажном носителе,  и в дальнейшем работа с ним ведется как с письменным обращением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3. Требования к местам,  помещениям, в которых предоставляется муниципальная услуга, информационным стендам с образцами их заполнения и перечнем документов, необходимых для предоставления муниципальной услуги </w:t>
      </w:r>
    </w:p>
    <w:p>
      <w:pPr>
        <w:pStyle w:val="TextBodyIndent"/>
        <w:spacing w:before="0" w:after="0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3.1. Помещение для предоставления муниципальной услуги располагается в здании администрации Черновецкого сельсовета   расположенного по адресу: Курская область, Пристенский район, с. Черновец ул.Молодёжная д.1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13.2. Прием заявлений осуществляется в  кабинете, оснащенном телефоном, компьютером и другой оргтехникой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места специалистов, осуществляющих подготовку документов в ходе рассмотрения заявления, оборудуются организационной техникой, позволяющей организовать предоставление услуги в полном объеме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проведения личного приема граждан оборудуются стульями, информационными стендами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3.3. На информационных стендах размещается следующая обязательная информация: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нформация о предоставлении отделом муниципальной услуги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снования для отказа в предоставлении муниципальной услуги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график приема граждан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еречень документов, представляемых получателями муниципальной услуги при подаче заявления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бразцы заявлений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роцедура предоставления муниципальной услуги в виде блок-схемы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Показатели доступности и качества муниципальной услуг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1. Основными показателями доступности муниципальной услуги являются: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4.1.1. соблюдение сроков предоставления муниципальной услуги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4.1.2. своевременное, полное информирование о муниципальной услуге посредством форм информирования, предусмотренных подпунктом 3. настоящего административного регламента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4.1.3. обоснованность отказов в предоставлении муниципальной услуги;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4.1.4. соответствие должностных инструкций муниципальных служащих, участвующих в предоставлении муниципальной услуги, административному регламенту в части  описания в них административных действий, профессиональных знаний и навыков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4.1.5. ресурсное обеспечение исполнения административного регламента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Анализ практики применения административного регламента проводится Главой Черновецкого сельсовета  один раз в год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Результат анализа практики применения административного регламента используется для принятия решения о внесении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TextBodyIndent"/>
        <w:tabs>
          <w:tab w:val="clear" w:pos="708"/>
          <w:tab w:val="left" w:pos="9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Иные требован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5.1. С целью повышения эффективности работы по предоставлению муниципальной услуги, обеспечения открытости деятельности в части очередности и качества ее оказания муниципальная услуга может предоставляться в электронной форм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данном случае ее предоставление имеет ряд особенностей:</w:t>
      </w:r>
    </w:p>
    <w:p>
      <w:pPr>
        <w:pStyle w:val="Style20"/>
        <w:tabs>
          <w:tab w:val="clear" w:pos="708"/>
          <w:tab w:val="left" w:pos="7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5.1.1. возможность подачи заявителем заявления и иных документов, необходимых для предоставления муниципальной услуги, и прием таких запросов и документов посредством электронной почты; </w:t>
      </w:r>
    </w:p>
    <w:p>
      <w:pPr>
        <w:pStyle w:val="Style20"/>
        <w:tabs>
          <w:tab w:val="clear" w:pos="708"/>
          <w:tab w:val="left" w:pos="1540" w:leader="none"/>
        </w:tabs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1.2. в случае подачи заявления о предоставлении муниципальной услуги по электронной почте, срок направления на регистрацию заявления не может превышать 3 рабочих дня с момента его поступления на адрес электронной почты Администрации Черновецкого сельсовета  Пристенского района Курской области. </w:t>
      </w:r>
    </w:p>
    <w:p>
      <w:pPr>
        <w:pStyle w:val="Style20"/>
        <w:tabs>
          <w:tab w:val="clear" w:pos="708"/>
          <w:tab w:val="left" w:pos="1540" w:leader="none"/>
        </w:tabs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в заявление и проверив приложенные к нему документы, специалист Администрации  обеспечивает отправление через консультанта по информационному обеспечению на электронный адрес заявителя письма с уведомлением о прочтении его заявки.</w:t>
      </w:r>
    </w:p>
    <w:p>
      <w:pPr>
        <w:pStyle w:val="Style20"/>
        <w:tabs>
          <w:tab w:val="clear" w:pos="708"/>
          <w:tab w:val="left" w:pos="1540" w:leader="none"/>
        </w:tabs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к заявлению приложен неполный перечень документов, необходимых для предоставления муниципальной услуги, либо имеются основания для отказа в ее предоставлении, специалист Администрации  в пятнадцатидневный срок со дня регистрации заявления обеспечивает направление заявителю электронного письма с рекомендацией предоставления недостающих документов либо отказ в предоставлении муниципальной услуг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ткладывается на срок, необходимый для предоставления заявителем недостающих документов, но не более чем на 30 дней. В случае непредставления дополнительных документов в указанный срок, заявителю направляется электронное письмо об отказе в предоставлении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став, последовательность и сроки выполнения </w:t>
      </w:r>
    </w:p>
    <w:p>
      <w:pPr>
        <w:pStyle w:val="Style19"/>
        <w:spacing w:lineRule="auto" w:line="240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, требования к порядку их выполнения</w:t>
      </w:r>
    </w:p>
    <w:p>
      <w:pPr>
        <w:pStyle w:val="Style19"/>
        <w:spacing w:lineRule="auto" w:line="240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Административные процедуры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6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1.1.  консультация заявителя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1.2.  прием и регистрация заявления с документам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1.3. передача заявления с документами специалисту, ответственному за утверждение схемы расположения земельного участка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16.1.4. проведение экспертизы заявления с документам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1.5. подготовка проекта решения об утверждении схемы  расположения земельного участка, письма об отказе в утверждении схемы расположения земельного участк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1.6. регистрация проекта решения об утверждении  расположения земельного участка, письма об отказе в согласовании проекта об утверждении  расположения земельного участк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1.7. выдача (отправка) проекта решения об утверждении схемы расположения земельного участка или письма  об отказе в утверждении  схемы расположения земельного участ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посредственными исполнителями по предоставлению муниципальной услуги являются специалисты Админ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2. Блок-схема предоставления муниципальной услуги приведена в приложении №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7. Прием и регистрация заявления  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1. Юридическим фактом для начала административной процедуры по приему и регистрации заявления является личное обращение заявителя в Администрацию  или получение Администрацией Черновецкого сельсовета  Пристенского района Курской области  письменного зая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2. Специалист Администрации, осуществляющий прием документов от заявителя при его личном обращении, проверяет наличие у него документов, установленных в пункте 2.6 настоящего Регламента. Максимальный срок выполнения действия составляет 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3. В случае если заявителем представлен неполный перечень документов, либо представленные документы не соответствуют установленным настоящим Регламентом требованиям, специалист, осуществляющий прием документов от заявителя при его личном обращении, возвращает их заявителю и разъясняет причины возвра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4. В случае если представленные заявителем документы соответствуют установленным настоящим Регламентом требованиям, специалист Администрации, осуществляющий прием документов от заявителя при его личном обращен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4.1. принимает заявление заявителя вместе с приложенными к нему документами (при наличии их у заявителя) и производит их  регистра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4.2.  Администрация Черновецкого сельсовета Пристенского района Курской области регистрирует заявление в журнале регистрации заявлений граждан в день обращения заяв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4.3. выдает заявителю расписку о  принятии документов с указанием даты и входящего номера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5. Письменное заявление, поступившее в Администрацию Черновецкого сельсовета  Пристенского района Курской области по почте, регистрируется специалистом  ответственным за регистрацию поступающих документов, в журнале регистрации входящей корреспонденции в день поступления зая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 - 5 мин. на каждое заявл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. Заявление, поступившее по электронной почте на адрес Администрации Черновецкого сельсовета  Пристенского района Курской области, распечатывается на бумажном носителе и регистрируется в журнале  регистрации входящей корреспонденции в день поступления обращения.</w:t>
      </w:r>
    </w:p>
    <w:p>
      <w:pPr>
        <w:pStyle w:val="TextBodyIndent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8. Рассмотрение представленных заявлений и документов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.1. Юридическим фактом для начала административной процедуры по рассмотрению заявления и документов  является их передача Главе Черновецкого сельсовета  Пристенского района Ку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2. Заявление рассматривается Главой Черновецкого сельсовета  Пристенского района Курской области, выносится резолюция и вместе с документами направляется заместителю главы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.3. Заместитель главы Администрации рассматривает заявление и документы, после чего принимает резолютивное решение, в котором указывает должностное лицо, ответственное за исполнение.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18.4. Срок рассмотрения заявления -  не более 3-х дней со дня его поступления.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 Проведение экспертизы заявления с документам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1. Основанием для начала действия является поступившее к специалисту, ответственному за выдачу документов об утверждении схемы земельного участка, зарегистрированное с резолюциями заявление с документ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2. Специалист, ответственный за выдачу документов об утверждении схемы земельного участка, проводит экспертизу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2.1. заявления  на утверждение схемы расположения земельного участка, на предмет соответствия образцу заявления, предусмотренному Административным регламентом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19.2.2.  соответствия прилагаемых к заявлению докумен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3. При необходимости специалистом готовятся промежуточные запросы по существу заявления в необходимые инстанции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, не должно превышать семи дней.</w:t>
      </w:r>
    </w:p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 </w:t>
      </w:r>
      <w:r>
        <w:rPr>
          <w:b/>
          <w:bCs/>
          <w:sz w:val="24"/>
          <w:szCs w:val="24"/>
        </w:rPr>
        <w:t>Согласование и подписание проекта постановления об утверждении расположения земельного участка, либо проекта письма об отказе в утверждении схемы расположения земельного участка</w:t>
      </w:r>
      <w:r>
        <w:rPr>
          <w:bCs/>
          <w:sz w:val="24"/>
          <w:szCs w:val="24"/>
        </w:rPr>
        <w:t>.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0.1. Основанием для начала действия является подготовленный проект постановления Администрации Черновецкого сельсовета  Пристенского района Курской области либо письма об отказе в утверждении схемы расположения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0.2. Подготовленный специалистом, ответственным за выдачу документов об утверждении схемы земельного участка, проект постановления Администрации  Черновецкого сельсовета  Пристенского района Курской области об утверждении схемы расположения земельного участка, письмо об отказе в утверждении схемы расположения земельного участка передается на рассмотрение и согласование и  на подписание Главе Черновецкого сельсовета  Пристенского района Курской обла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3. Максимальное время, затраченное на административную процедуру не должно превышать семи дней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Направление ответа заявителю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1.1. После подписания ответа Главой Черновецкого сельсовета  Пристенского района Курской области специалист Администрации осуществляет отправку ответа: делает отметку в журнале регистрации исходящей корреспонденции, затем один экземпляр откладывает в дело согласно номенклатуре, второй экземпляр передает заявителю под роспись в получении, которую заявитель либо его доверенное лицо проставляют в журнале исходящей корреспонденции, либо отправляет по поч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2. Рассмотрение заявления считается законченным, если по нему приняты необходимые меры и заявитель проинформирован о результатах рассмотр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3. Блок - схема предоставления муниципальной услуги представлена в приложении №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22. Специалист Администрации несет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правильность выполнения процедур по прием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23. Текущий контроль осуществляется  Главой администрации Черновецкого сельсовета   путем проведения проверок исполнения специалистом Администрации положений административного регламента, иных нормативно-правовых актов Российской Федерации, Курской области и муниципального образования «Черновецкий сельсовет» Пристенского района  Курской обла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24. Контроль за полнотой и качеством предоставляемой муниципальной услуги включает в себя проведение проверок, выявление и устранение нарушений прав заявителя, рассмотрение, принятие в пределах компетенции решений и подготовку ответов на обращения, содержащих жалобы на решения, действия (бездействие) должностных лиц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25. По результатам проведенных проверок, оформленных документально в установленном порядке, в случае выявления нарушений прав заявителей Главой Черновецкого сельсовета  Пристенского района Курской области осуществляется привлечение виновных лиц к ответственности в установленном порядк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26. Проверка полноты и качества предоставляемой муниципальной услуги осуществляется на основании распоряжения Администрации Черновецкого сельсовета Пристенского района Курской области.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7. 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может проводиться по конкретному обращению граждан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8. Для проведения проверки полноты и качества предоставляемой муниципальной услуги формируется комисс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30. Акт подписывается председателем комиссии и утверждается заместителем Главы Администрации Черновецкого сельсовета Пристенского района Курской области, курирующим данное направление.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Досудебный (внесудебный) порядок обжалования решений, действия 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1.1. Досудебное (внесудебное) обжалова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 (его представитель) вправе обратиться с жалобой на действия (бездействия)  должностных лиц Администрации Черновецкого сельсовета  Пристенского района, принят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братиться с жалобой в письменной форме (далее - жалоба), в которой в обязательном порядке должно быть указан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государственного либо муниципального органа, в который направляет жалобу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 и отчество (последнее - при наличии) заявителя,            наименование заявителя - юридического лиц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, по которому должны быть направлены ответ,             уведомление о переадресации обра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пособе информирования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личная подпись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По результатам рассмотрения жалобы Администрация Черновецкого сельсовета 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а также в иных формах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) отказывает в удовлетворении жалобы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должностным лицом 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ссмотрении жалобы может быть отказано в случаях, ес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екст жалобы не поддается прочт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 (при условии, что указанная жалоба и ранее направляемые жалобы направлялись одному и тому же должностному лицу). О данном решении уведомляется заявитель, направивший обращ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я данной жалобы судом или арбитражным судом либо наличия вынесенного судом или арбитражным судом решения по н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жалобы заявителя по тому же предмету и основанию, которые  ранее уже рассматривались, и по которым было вынесено решение в  установленном поряд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1.2 Судебное обжалова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 вправе обжаловать решения, принятые в ходе предоставления муниципальной услуги, действия (бездействия) и решения Администрации Черновецкого сельсовета Пристенского района (должностных лиц), принятые в ходе предоставления муниципальной услуги, в суд общей юрисдикции или  арбитражный су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  <w:t>Приложение № 1</w:t>
      </w:r>
    </w:p>
    <w:p>
      <w:pPr>
        <w:pStyle w:val="Normal"/>
        <w:shd w:fill="FFFFFF" w:val="clear"/>
        <w:ind w:left="5387" w:hanging="0"/>
        <w:jc w:val="center"/>
        <w:rPr/>
      </w:pPr>
      <w:r>
        <w:rPr>
          <w:spacing w:val="-1"/>
          <w:sz w:val="24"/>
          <w:szCs w:val="24"/>
        </w:rPr>
        <w:t xml:space="preserve">к административному </w:t>
      </w:r>
      <w:r>
        <w:rPr>
          <w:sz w:val="24"/>
          <w:szCs w:val="24"/>
        </w:rPr>
        <w:t>регламенту</w:t>
      </w:r>
    </w:p>
    <w:p>
      <w:pPr>
        <w:pStyle w:val="Normal"/>
        <w:autoSpaceDE w:val="false"/>
        <w:ind w:left="5387" w:hanging="0"/>
        <w:jc w:val="center"/>
        <w:rPr/>
      </w:pPr>
      <w:r>
        <w:rPr>
          <w:sz w:val="24"/>
          <w:szCs w:val="24"/>
        </w:rPr>
        <w:t xml:space="preserve">предоставления муниципальной услуги  </w:t>
      </w:r>
      <w:r>
        <w:rPr>
          <w:bCs/>
          <w:sz w:val="24"/>
          <w:szCs w:val="24"/>
        </w:rPr>
        <w:t>«</w:t>
      </w:r>
      <w:r>
        <w:rPr/>
        <w:t>Прием заявлений и выдача документов об утверждении схемы расположения   земельного участка»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Черновецкого сельсовета  Пристенского района Курской обла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.И.О. гражданина в родительном падеже/полное наименование юридического лица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</w:tc>
      </w:tr>
    </w:tbl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анные паспорта/ адрес регистрации, 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утвердить схему расположения земельного участка, общей площадью _____ кв. м, с местоположением:______________________________________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для использования в целях ______________________________________________________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  <w:t xml:space="preserve">_______________________ Ф. И. О.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rFonts w:eastAsia="TimesNewRoman;Times New Roman"/>
          <w:sz w:val="24"/>
          <w:szCs w:val="24"/>
        </w:rPr>
        <w:t xml:space="preserve">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«___»______________20__ г.</w:t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21"/>
        <w:spacing w:lineRule="auto" w:line="240" w:before="0" w:after="0"/>
        <w:ind w:left="5387" w:hanging="0"/>
        <w:jc w:val="center"/>
        <w:rPr>
          <w:spacing w:val="-1"/>
        </w:rPr>
      </w:pPr>
      <w:r>
        <w:rPr>
          <w:spacing w:val="-1"/>
        </w:rPr>
        <w:t>Приложение № 2</w:t>
      </w:r>
    </w:p>
    <w:p>
      <w:pPr>
        <w:pStyle w:val="Normal"/>
        <w:shd w:fill="FFFFFF" w:val="clear"/>
        <w:ind w:left="5387" w:hanging="0"/>
        <w:jc w:val="center"/>
        <w:rPr/>
      </w:pPr>
      <w:r>
        <w:rPr>
          <w:spacing w:val="-1"/>
          <w:sz w:val="24"/>
          <w:szCs w:val="24"/>
        </w:rPr>
        <w:t xml:space="preserve">к административному </w:t>
      </w:r>
      <w:r>
        <w:rPr>
          <w:sz w:val="24"/>
          <w:szCs w:val="24"/>
        </w:rPr>
        <w:t>регламенту</w:t>
      </w:r>
    </w:p>
    <w:p>
      <w:pPr>
        <w:pStyle w:val="Normal"/>
        <w:autoSpaceDE w:val="false"/>
        <w:ind w:left="5387" w:hanging="0"/>
        <w:jc w:val="center"/>
        <w:rPr/>
      </w:pPr>
      <w:r>
        <w:rPr>
          <w:sz w:val="24"/>
          <w:szCs w:val="24"/>
        </w:rPr>
        <w:t xml:space="preserve">по предоставлению муниципальной услуги 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ием заявлений и выдача документов об утверждении схемы расположения   земельного участка»</w:t>
      </w:r>
    </w:p>
    <w:p>
      <w:pPr>
        <w:pStyle w:val="Normal"/>
        <w:shd w:fill="FFFFFF" w:val="clear"/>
        <w:ind w:right="158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ОК - СХЕМА</w:t>
      </w:r>
    </w:p>
    <w:p>
      <w:pPr>
        <w:pStyle w:val="Normal"/>
        <w:shd w:fill="FFFFFF" w:val="clear"/>
        <w:ind w:right="187" w:hanging="0"/>
        <w:jc w:val="center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общей структуры по предоставлению муниципальной услуги </w:t>
      </w:r>
      <w:r>
        <w:rPr>
          <w:spacing w:val="-1"/>
          <w:sz w:val="24"/>
          <w:szCs w:val="24"/>
        </w:rPr>
        <w:t xml:space="preserve">по приему заявлений и выдаче документов </w:t>
      </w:r>
      <w:r>
        <w:rPr>
          <w:sz w:val="24"/>
          <w:szCs w:val="24"/>
        </w:rPr>
        <w:t>об утверждении схемы расположения  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14365" cy="29927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992680"/>
                          <a:chOff x="0" y="0"/>
                          <a:chExt cx="5714280" cy="299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9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181240"/>
                            <a:ext cx="52570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заявления с документами специалисту, ответственному за утверждение схемы расположения   земельного участка в – 3 д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67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35.65pt" coordorigin="0,0" coordsize="8999,4713">
                <v:rect id="shape_0" stroked="f" o:allowincell="f" style="position:absolute;left:0;top:0;width:8998;height:47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59,1979" to="395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059" to="395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139" to="395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3435;width:8278;height:8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заявления с документами специалисту, ответственному за утверждение схемы расположения   земельного участка в – 3 д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736" to="3959,12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6350</wp:posOffset>
                </wp:positionV>
                <wp:extent cx="5266690" cy="587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щение заявителя муниципальной услуги. Ожидание в очереди 30 мин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6.25pt;mso-wrap-distance-left:9.05pt;mso-wrap-distance-right:9.05pt;mso-wrap-distance-top:0pt;mso-wrap-distance-bottom:0pt;margin-top:0.5pt;mso-position-vertical-relative:text;margin-left: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 муниципальной услуг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щение заявителя муниципальной услуги. Ожидание в очереди 30 мин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806450</wp:posOffset>
                </wp:positionV>
                <wp:extent cx="5266690" cy="466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ация заявителя муниципальной услуги – 15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63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ация заявителя муниципальной услуги – 15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492250</wp:posOffset>
                </wp:positionV>
                <wp:extent cx="52666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с документами – 15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17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с документами – 15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2863850</wp:posOffset>
                </wp:positionV>
                <wp:extent cx="52666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экспертизы заявления с документами – 7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225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экспертизы заявления с документами – 7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8" w:after="0"/>
        <w:ind w:left="461" w:right="37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4285</wp:posOffset>
                </wp:positionH>
                <wp:positionV relativeFrom="paragraph">
                  <wp:posOffset>181610</wp:posOffset>
                </wp:positionV>
                <wp:extent cx="635" cy="2286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14.3pt" to="199.55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Arial"/>
          <w:sz w:val="24"/>
          <w:szCs w:val="24"/>
          <w:lang w:val="en-US" w:eastAsia="en-US"/>
        </w:rPr>
      </w:pPr>
      <w:r>
        <w:rPr>
          <w:rFonts w:eastAsia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125</wp:posOffset>
                </wp:positionH>
                <wp:positionV relativeFrom="paragraph">
                  <wp:posOffset>545465</wp:posOffset>
                </wp:positionV>
                <wp:extent cx="0" cy="20256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42.95pt" to="48.75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402590</wp:posOffset>
                </wp:positionV>
                <wp:extent cx="63944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pt;margin-top:3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43935</wp:posOffset>
                </wp:positionH>
                <wp:positionV relativeFrom="paragraph">
                  <wp:posOffset>274320</wp:posOffset>
                </wp:positionV>
                <wp:extent cx="79883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05pt;margin-top:2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00</wp:posOffset>
                </wp:positionH>
                <wp:positionV relativeFrom="paragraph">
                  <wp:posOffset>93980</wp:posOffset>
                </wp:positionV>
                <wp:extent cx="1770380" cy="9601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утверждении схемы расположения  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75.6pt;mso-wrap-distance-left:9.05pt;mso-wrap-distance-right:9.05pt;mso-wrap-distance-top:0pt;mso-wrap-distance-bottom:0pt;margin-top:7.4pt;mso-position-vertical-relative:text;margin-left:1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в утверждении схемы расположения  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264795</wp:posOffset>
                </wp:positionV>
                <wp:extent cx="1047750" cy="2901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.85pt;mso-wrap-distance-left:9.05pt;mso-wrap-distance-right:9.05pt;mso-wrap-distance-top:0pt;mso-wrap-distance-bottom:0pt;margin-top:20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240</wp:posOffset>
                </wp:positionH>
                <wp:positionV relativeFrom="paragraph">
                  <wp:posOffset>139700</wp:posOffset>
                </wp:positionV>
                <wp:extent cx="1047750" cy="2724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1.45pt;mso-wrap-distance-left:9.05pt;mso-wrap-distance-right:9.05pt;mso-wrap-distance-top:0pt;mso-wrap-distance-bottom:0pt;margin-top:11pt;mso-position-vertical-relative:text;margin-left:3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8240</wp:posOffset>
                </wp:positionH>
                <wp:positionV relativeFrom="paragraph">
                  <wp:posOffset>2275840</wp:posOffset>
                </wp:positionV>
                <wp:extent cx="0" cy="12255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179.2pt" to="391.2pt,18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0615</wp:posOffset>
                </wp:positionH>
                <wp:positionV relativeFrom="paragraph">
                  <wp:posOffset>1712595</wp:posOffset>
                </wp:positionV>
                <wp:extent cx="0" cy="1143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134.85pt" to="387.45pt,1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0615</wp:posOffset>
                </wp:positionH>
                <wp:positionV relativeFrom="paragraph">
                  <wp:posOffset>912495</wp:posOffset>
                </wp:positionV>
                <wp:extent cx="0" cy="1143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71.85pt" to="387.45pt,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125</wp:posOffset>
                </wp:positionH>
                <wp:positionV relativeFrom="paragraph">
                  <wp:posOffset>1076325</wp:posOffset>
                </wp:positionV>
                <wp:extent cx="0" cy="1790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84.75pt" to="48.75pt,9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7275</wp:posOffset>
                </wp:positionH>
                <wp:positionV relativeFrom="paragraph">
                  <wp:posOffset>-1905</wp:posOffset>
                </wp:positionV>
                <wp:extent cx="0" cy="10731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-0.15pt" to="383.2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363855</wp:posOffset>
                </wp:positionV>
                <wp:extent cx="1609090" cy="78168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сообщения об отказе – 7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1.55pt;mso-wrap-distance-left:9.05pt;mso-wrap-distance-right:9.05pt;mso-wrap-distance-top:0pt;mso-wrap-distance-bottom:0pt;margin-top:2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сообщения об отказе – 7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7755</wp:posOffset>
                </wp:positionH>
                <wp:positionV relativeFrom="paragraph">
                  <wp:posOffset>151765</wp:posOffset>
                </wp:positionV>
                <wp:extent cx="2434590" cy="7651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роекта постановления  об утверждении схемы расположения   земельного участка -7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pt;height:60.25pt;mso-wrap-distance-left:9.05pt;mso-wrap-distance-right:9.05pt;mso-wrap-distance-top:0pt;mso-wrap-distance-bottom:0pt;margin-top:11.95pt;mso-position-vertical-relative:text;margin-left:2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роекта постановления  об утверждении схемы расположения   земельного участка -7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9490</wp:posOffset>
                </wp:positionH>
                <wp:positionV relativeFrom="paragraph">
                  <wp:posOffset>977265</wp:posOffset>
                </wp:positionV>
                <wp:extent cx="2771775" cy="7397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ие и подписание  проекта постановления об утверждении схемы расположения   земельного участка – 7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58.25pt;mso-wrap-distance-left:9.05pt;mso-wrap-distance-right:9.05pt;mso-wrap-distance-top:0pt;mso-wrap-distance-bottom:0pt;margin-top:76.95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ие и подписание  проекта постановления об утверждении схемы расположения   земельного участка – 7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9490</wp:posOffset>
                </wp:positionH>
                <wp:positionV relativeFrom="paragraph">
                  <wp:posOffset>1741170</wp:posOffset>
                </wp:positionV>
                <wp:extent cx="2771775" cy="5473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 постановления об утверждении схемы расположения  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3.1pt;mso-wrap-distance-left:9.05pt;mso-wrap-distance-right:9.05pt;mso-wrap-distance-top:0pt;mso-wrap-distance-bottom:0pt;margin-top:137.1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 постановления об утверждении схемы расположения  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2595</wp:posOffset>
                </wp:positionH>
                <wp:positionV relativeFrom="paragraph">
                  <wp:posOffset>2396490</wp:posOffset>
                </wp:positionV>
                <wp:extent cx="3437890" cy="9207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отправка)  постановления об утверждении схемы расположения   земельного участка, письма об отказе  в утверждении схемы расположения   земельного участка – 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72.5pt;mso-wrap-distance-left:9.05pt;mso-wrap-distance-right:9.05pt;mso-wrap-distance-top:0pt;mso-wrap-distance-bottom:0pt;margin-top:188.7pt;mso-position-vertical-relative:text;margin-left:23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отправка)  постановления об утверждении схемы расположения   земельного участка, письма об отказе  в утверждении схемы расположения   земельного участка – 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5945</wp:posOffset>
                </wp:positionH>
                <wp:positionV relativeFrom="paragraph">
                  <wp:posOffset>1285240</wp:posOffset>
                </wp:positionV>
                <wp:extent cx="2897505" cy="1117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роекта письма об отказе в утверждении схемы расположения   земельного участка, регистрация письма – 7 дней; направление заявителю – 5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5pt;height:88pt;mso-wrap-distance-left:9.05pt;mso-wrap-distance-right:9.05pt;mso-wrap-distance-top:0pt;mso-wrap-distance-bottom:0pt;margin-top:101.2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и подписание проекта письма об отказе в утверждении схемы расположения   земельного участка, регистрация письма – 7 дней; направление заявителю – 5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decimal"/>
      <w:lvlText w:val="%2)"/>
      <w:lvlJc w:val="left"/>
      <w:pPr>
        <w:tabs>
          <w:tab w:val="num" w:pos="1920"/>
        </w:tabs>
        <w:ind w:left="19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Lucida Sans Unicod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sz w:val="24"/>
      <w:szCs w:val="24"/>
    </w:rPr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11187;fld=134" TargetMode="External"/><Relationship Id="rId3" Type="http://schemas.openxmlformats.org/officeDocument/2006/relationships/hyperlink" Target="consultantplus://offline/main?base=RLAW417;n=26817;fld=134;dst=100011" TargetMode="External"/><Relationship Id="rId4" Type="http://schemas.openxmlformats.org/officeDocument/2006/relationships/hyperlink" Target="mailto:vipchernovec4619@mail.ru" TargetMode="External"/><Relationship Id="rId5" Type="http://schemas.openxmlformats.org/officeDocument/2006/relationships/hyperlink" Target="consultantplus://offline/main?base=LAW;n=108997;fld=134;dst=10001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06:00Z</dcterms:created>
  <dc:creator>Denisova</dc:creator>
  <dc:description/>
  <dc:language>en-US</dc:language>
  <cp:lastModifiedBy>Анна</cp:lastModifiedBy>
  <cp:lastPrinted>2015-04-17T10:20:00Z</cp:lastPrinted>
  <dcterms:modified xsi:type="dcterms:W3CDTF">2015-05-24T14:06:00Z</dcterms:modified>
  <cp:revision>2</cp:revision>
  <dc:subject/>
  <dc:title>ГЛАВА ГОРОДА КУРСКА</dc:title>
</cp:coreProperties>
</file>